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eastAsia="Tahoma" w:cs="Tahoma" w:ascii="Tahoma" w:hAnsi="Tahoma"/>
          <w:i w:val="false"/>
          <w:sz w:val="44"/>
          <w:szCs w:val="44"/>
          <w:u w:val="none"/>
        </w:rPr>
        <w:t xml:space="preserve">                </w:t>
      </w: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komunikace  Papratná – k Žabárně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stávající asfaltové komunikace v intravilánu obce Frenštát p.R. v místní části Papratná – od mostu k restauraci Žabárn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ávající komunikace v délce 636,0 m a šířce asfaltového povrchu 6,5 m bude vyfrézována a opravena novou vrstvou asfaltobetonu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zpevněné krajnice budou očištěny, kolem podezdívek a betonových vjezdů bude proveden řez asfaltu a komunikace bude vyfrézovaná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výtluky budou odřezány, vysekány, vyčištěny, zaplněny asfaltovou směsí a zhutněn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vyspravenou a vyfrézovanou vozovku bude pomocí spojovacího postřiku položena nová asfaltobetonová vrstva ACO 11 tl.5c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ude provedena úprava styčných spár. 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stávajícího asfaltu frézováním v tloušťce cca 4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nánosů na krajnicí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odřezány, vysekány, vyčišt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zaplněny asfaltovou směsí a zhutn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 odfrézovaný povrch bude proveden spojovací postřik a asfaltový beton ACO 11 v tl.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rajnice budou zpevněny asfaltovým recykláte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bude provedena úprava styčné spár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12/2020</w:t>
        <w:tab/>
        <w:tab/>
        <w:tab/>
        <w:tab/>
        <w:t xml:space="preserve">      </w:t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6:00Z</dcterms:created>
  <dc:creator>Januš</dc:creator>
  <dc:description/>
  <cp:keywords/>
  <dc:language>en-US</dc:language>
  <cp:lastModifiedBy>Marie</cp:lastModifiedBy>
  <cp:lastPrinted>2018-04-17T17:16:00Z</cp:lastPrinted>
  <dcterms:modified xsi:type="dcterms:W3CDTF">2020-12-08T17:31:00Z</dcterms:modified>
  <cp:revision>55</cp:revision>
  <dc:subject/>
  <dc:title>T E C H N I C K Á    Z P R Á V A</dc:title>
</cp:coreProperties>
</file>